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0.17) 03-06.79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емурша    -    Москва    рег.    №    21.77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15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15"/>
        <w:gridCol w:w="6099"/>
      </w:tblGrid>
      <w:tr>
        <w:trPr>
          <w:trHeight w:val="3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КП с. Шемурша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9170          с.          Шемурша          Чувашская Республика, Шемуршинский район, с. Шемурша, ул. Космовского, 4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КП с. Батырево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9350 с. Батырево Чувашская Республика, с. Батырево, ул. Дружбы, 6В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ункт с. Комсомольское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9140 с. Комсомольское Чувашская Республика, с. Комсомольское, ул. Канашская, 35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нашский автовокзал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9335 г. Канаш Чувашская Республика, г. Канаш, ул. Зеленая, 1 А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          "Центральный" г. Чебоксары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64"/>
        <w:gridCol w:w="4420"/>
      </w:tblGrid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Шемурш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51 «Цивильск -Ульяновск »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 .Дружб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Батыре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51 «Цивильск -Ульяновск»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анаш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Комсомольское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51 «Цивильск -Ульяновск»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Канаш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51 «Цивильск -Ульяновск»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-7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64"/>
        <w:gridCol w:w="4420"/>
      </w:tblGrid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59"/>
        <w:gridCol w:w="1559"/>
        <w:gridCol w:w="1701"/>
        <w:gridCol w:w="1667"/>
        <w:gridCol w:w="1621"/>
        <w:gridCol w:w="1532"/>
      </w:tblGrid>
      <w:tr>
        <w:trPr>
          <w:trHeight w:val="29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: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: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19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09:0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4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iCs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iCs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David" w:hAnsi="David" w:eastAsia="Times New Roman" w:cs="David"/>
      <w:b/>
      <w:bCs/>
      <w:i/>
      <w:iCs/>
      <w:sz w:val="38"/>
      <w:szCs w:val="3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8:00Z</dcterms:created>
  <dc:creator/>
  <dc:description/>
  <dc:language>en-US</dc:language>
  <cp:lastModifiedBy/>
  <dcterms:modified xsi:type="dcterms:W3CDTF">2017-10-09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